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0" w:type="dxa"/>
        <w:jc w:val="left"/>
        <w:tblInd w:w="6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/>
        <w:tc>
          <w:tcPr>
            <w:tcW w:w="3650" w:type="dxa"/>
            <w:tcBorders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риложение № 3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 приказу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епартамента здравоохранения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стромской области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  «___» ______ 2012г. № ____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4"/>
                <w:szCs w:val="4"/>
                <w:lang w:val="ru-RU"/>
              </w:rPr>
            </w:pPr>
            <w:r>
              <w:rPr>
                <w:b w:val="false"/>
                <w:sz w:val="4"/>
                <w:szCs w:val="4"/>
                <w:lang w:val="ru-RU"/>
              </w:rPr>
            </w:r>
          </w:p>
        </w:tc>
      </w:tr>
    </w:tbl>
    <w:p>
      <w:pPr>
        <w:pStyle w:val="Heading"/>
        <w:jc w:val="right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ониторинг 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эффективности оздоровления детей в организациях отдыха и оздоровления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мена № ___ с «___»_______ по «___» _______ 2012 г. и по итогам 2012 г.</w:t>
      </w:r>
    </w:p>
    <w:p>
      <w:pPr>
        <w:pStyle w:val="Heading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(заполняется в конце каждой оздоровительной смены и летней оздоровительной компании)</w:t>
      </w:r>
    </w:p>
    <w:p>
      <w:pPr>
        <w:pStyle w:val="Heading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звание </w:t>
            </w:r>
            <w:r>
              <w:rPr>
                <w:sz w:val="24"/>
                <w:szCs w:val="24"/>
              </w:rPr>
              <w:t>организации отдыха и оздоровле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ицинские работники: Ф.И.О., 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ппы здоровь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-    </w:t>
            </w: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   3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   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зкультурные группы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 xml:space="preserve">основная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подготовительная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специальная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освобо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пансерная групп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заболевания бронхо-легочной системы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заболевания глаз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желудочно-кишечного тракта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ердечно-сосудистой системы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мочевыделительной системы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порно-двигательного аппарата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заболевания нервной системы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и др.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щаемость  за медицинской помощью 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олеваемость 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стрение хронических заболеваний с приложением акта проведённого расследования по каждому случаю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заболевания гла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бронхо-легочной системы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желудочно-кишечного тракта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ердечно-сосудистой системы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мочевыделительной системы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   опорно-двигательного аппарат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   заболевания нервной системы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рая инфекционная с приложением акта проведённого расследования по каждому случаю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оздушо-капельная инфекция в т.ч. ОРВИ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острые кишечные инфекции (точный диагноз)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педикулез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микроспория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чесотка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авмы всего с приложением акта проведённого расследования по каждому случаю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Переломы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раны потребовавшие хирургической помощ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ушибы потребовавшие хирургической помощ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усы всего: насекомыми (клещами) / животными (собаками) с приложением акта проведённого расследования по каждому случаю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территории лаге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 пределами территории лагер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чение (с указанием диагноза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в отряд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 изолятор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 поликлиник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 стационар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Иммунопрофилактика: (противоклещевой иммуноглобулин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Санитарно просветительная работа всего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с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Эффективность оздоровления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227"/>
        <w:gridCol w:w="2926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количество детей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количества детей соответствующего возраста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10 л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женный эффект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ый оздоровительный эффек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эффек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 10 до 14 лет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раженный эффект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ый оздоровительный эффек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эффек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тарше 14 лет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женный эффект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ый оздоровительный эффек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эффек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эффект оздоровления 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женный эффект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ый оздоровительный эффек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эффек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left="480" w:hanging="0"/>
        <w:jc w:val="both"/>
        <w:rPr/>
      </w:pPr>
      <w:r>
        <w:rPr/>
        <w:t xml:space="preserve">Примечание: Заполнять отчёт </w:t>
      </w:r>
      <w:r>
        <w:rPr>
          <w:bCs/>
        </w:rPr>
        <w:t>аккуратно</w:t>
      </w:r>
      <w:r>
        <w:rPr/>
        <w:t xml:space="preserve"> </w:t>
      </w:r>
      <w:r>
        <w:rPr>
          <w:bCs/>
        </w:rPr>
        <w:t>и</w:t>
      </w:r>
      <w:r>
        <w:rPr/>
        <w:t xml:space="preserve"> </w:t>
      </w:r>
      <w:r>
        <w:rPr>
          <w:bCs/>
        </w:rPr>
        <w:t>разборчиво</w:t>
      </w:r>
      <w:r>
        <w:rPr/>
        <w:t>, соответственно всем имеющимся  пунктам.</w:t>
      </w:r>
    </w:p>
    <w:p>
      <w:pPr>
        <w:pStyle w:val="TextBody"/>
        <w:spacing w:before="0" w:after="0"/>
        <w:ind w:left="4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before="0" w:after="0"/>
        <w:ind w:left="480" w:hanging="0"/>
        <w:rPr/>
      </w:pPr>
      <w:r>
        <w:rPr/>
        <w:t xml:space="preserve">Руководитель центра отдыха </w:t>
      </w:r>
    </w:p>
    <w:p>
      <w:pPr>
        <w:pStyle w:val="TextBody"/>
        <w:spacing w:before="0" w:after="0"/>
        <w:ind w:left="480" w:hanging="0"/>
        <w:rPr/>
      </w:pPr>
      <w:r>
        <w:rPr/>
        <w:t>и оздоровления детей</w:t>
        <w:tab/>
        <w:tab/>
        <w:tab/>
        <w:tab/>
        <w:tab/>
        <w:t>_______________               _______________</w:t>
      </w:r>
    </w:p>
    <w:p>
      <w:pPr>
        <w:pStyle w:val="TextBody"/>
        <w:spacing w:before="0" w:after="0"/>
        <w:ind w:left="48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(подпись)                                (Фамилия И.О.)</w:t>
      </w:r>
    </w:p>
    <w:p>
      <w:pPr>
        <w:pStyle w:val="TextBody"/>
        <w:spacing w:before="0" w:after="0"/>
        <w:ind w:left="480" w:hanging="0"/>
        <w:rPr/>
      </w:pPr>
      <w:r>
        <w:rPr/>
        <w:t>Медицинский работник учреждения</w:t>
        <w:tab/>
        <w:t xml:space="preserve">                        _______________               _______________</w:t>
      </w:r>
    </w:p>
    <w:p>
      <w:pPr>
        <w:pStyle w:val="TextBody"/>
        <w:spacing w:before="0" w:after="0"/>
        <w:ind w:left="48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(подпись)                                (Фамилия И.О.)</w:t>
      </w:r>
    </w:p>
    <w:p>
      <w:pPr>
        <w:pStyle w:val="TextBody"/>
        <w:spacing w:before="0" w:after="0"/>
        <w:ind w:left="480" w:hanging="0"/>
        <w:rPr/>
      </w:pPr>
      <w:r>
        <w:rPr/>
        <w:t>М.П.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22:00Z</dcterms:created>
  <dc:creator>KuksasEP</dc:creator>
  <dc:description/>
  <cp:keywords/>
  <dc:language>en-US</dc:language>
  <cp:lastModifiedBy>alex</cp:lastModifiedBy>
  <cp:lastPrinted>2011-04-27T18:18:00Z</cp:lastPrinted>
  <dcterms:modified xsi:type="dcterms:W3CDTF">2012-04-24T17:32:00Z</dcterms:modified>
  <cp:revision>27</cp:revision>
  <dc:subject/>
  <dc:title/>
</cp:coreProperties>
</file>